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rch 17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Executive Session I – a motion and a second is needed to go into executive session. The Clerk will read the resolution, with the reasons, first):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th Wood Avenue Redevelopment – William Northgrave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 - Have the Clerk speak about the process for introducing the budget. Also Mrs. Zack has an additional resolution not on the agenda, have her speak on it. The addition of a second resolution not on the agenda, relating to South Wood Ave Redevelopment and the leasing of old firehouse #1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I (a motion and a second is needed to go into executive session. The Clerk will read the resolution, with the reasons, first) (if needed)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reation and Park fees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bor relations Labor relation specialist – Cosby-Hurling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’s use of tablets or laptops – Brown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tsourcing police department duties vs in house personnel from police - Brown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06:00Z</dcterms:created>
  <dc:creator>jbodek</dc:creator>
  <dc:description/>
  <cp:keywords/>
  <dc:language>en-US</dc:language>
  <cp:lastModifiedBy>Joe Bodek</cp:lastModifiedBy>
  <cp:lastPrinted>2015-03-17T13:14:00Z</cp:lastPrinted>
  <dcterms:modified xsi:type="dcterms:W3CDTF">2015-03-17T17:14:00Z</dcterms:modified>
  <cp:revision>7</cp:revision>
  <dc:subject/>
  <dc:title>CONFERENCE MEETING GUIDE</dc:title>
</cp:coreProperties>
</file>